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курса внеурочной деятельности «</w:t>
      </w:r>
      <w:r>
        <w:rPr>
          <w:rFonts w:cs="Times New Roman" w:ascii="Times New Roman" w:hAnsi="Times New Roman"/>
          <w:b/>
          <w:sz w:val="28"/>
          <w:szCs w:val="28"/>
        </w:rPr>
        <w:t>Финансовая грамотность</w:t>
      </w:r>
      <w:r>
        <w:rPr>
          <w:rFonts w:cs="Times New Roman" w:ascii="Times New Roman" w:hAnsi="Times New Roman"/>
          <w:sz w:val="28"/>
          <w:szCs w:val="28"/>
        </w:rPr>
        <w:t xml:space="preserve">» общеинтеллектуального направления разработана на основ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рмативно-правовых </w:t>
      </w:r>
      <w:r>
        <w:rPr>
          <w:rFonts w:cs="Times New Roman" w:ascii="Times New Roman" w:hAnsi="Times New Roman"/>
          <w:sz w:val="28"/>
          <w:szCs w:val="28"/>
        </w:rPr>
        <w:t>документов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1. Федеральный закон «Об образовании в Российской Федерации» от 29.12.2012 г. № 273-ФЗ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государственный образовательный стандарт основного общего образования, утвержденный Приказом Минобразования РФ от 17.12.2010 года № 1897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Авторская программа Е.А. Вигдорчик, И.В. Липсиц, Ю.Н. Корлюговой.( Финансовая грамотность: учебная программа. 5 – 7 классы. / Е.А. Вигдорчик, И.В. Липсиц, Ю.Н. Корлюгова. М.: ВАКО – 2018.). </w:t>
      </w:r>
    </w:p>
    <w:p>
      <w:pPr>
        <w:pStyle w:val="Style21"/>
        <w:widowControl/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4. Учебный план МБОУ </w:t>
      </w:r>
      <w:r>
        <w:rPr>
          <w:sz w:val="28"/>
          <w:szCs w:val="28"/>
          <w:lang w:val="ru-RU"/>
        </w:rPr>
        <w:t xml:space="preserve">«Старописьмянская ООШ»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учебный год.</w:t>
      </w:r>
    </w:p>
    <w:p>
      <w:pPr>
        <w:pStyle w:val="Style21"/>
        <w:widowControl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ложение МБОУ </w:t>
      </w:r>
      <w:r>
        <w:rPr>
          <w:sz w:val="28"/>
          <w:szCs w:val="28"/>
          <w:lang w:val="ru-RU"/>
        </w:rPr>
        <w:t xml:space="preserve">«Старописьмянская ООШ»  </w:t>
      </w:r>
      <w:r>
        <w:rPr>
          <w:sz w:val="28"/>
          <w:szCs w:val="28"/>
        </w:rPr>
        <w:t xml:space="preserve">  «О рабочей программе курсов внеурочной деятельности учителя, реализующего в образовательном процессе ФГОС НОО, ФГОС ООО».</w:t>
      </w:r>
    </w:p>
    <w:p>
      <w:pPr>
        <w:pStyle w:val="Style21"/>
        <w:ind w:left="0" w:firstLine="708"/>
        <w:jc w:val="both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обучения: формирование основ финансовой грамотности у учащихся 7 классов, предполагающей освоение базовых финансово-экономических понятий, являющихся отражением важнейших сфер финансовых отношений, а также практических умений и компетенций, позволяющих эффективно взаимодействовать с широким кругом финансовых институтов, таких как банки, валютная система, налоговый орган, бизнес, пенсионная система.</w:t>
      </w:r>
      <w:r>
        <w:rPr>
          <w:i/>
          <w:sz w:val="28"/>
          <w:szCs w:val="28"/>
        </w:rPr>
        <w:t xml:space="preserve"> </w:t>
      </w:r>
    </w:p>
    <w:p>
      <w:pPr>
        <w:pStyle w:val="Style21"/>
        <w:ind w:left="0" w:firstLine="708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усвоение базовых понятий и терминов курса, используемых для описания процессов и явлений, происходящих в финансовой сфере, для интерпретации экономических данных и финансовой информации; </w:t>
      </w:r>
    </w:p>
    <w:p>
      <w:pPr>
        <w:pStyle w:val="Style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функциональной финансовой грамотности, позволяющей анализировать проблемы и происходящие изменения в сфере экономики, вырабатывать на этой основе аргументированные суждения, умения оценивать возможные последствия принимаемых решений;  </w:t>
      </w:r>
    </w:p>
    <w:p>
      <w:pPr>
        <w:pStyle w:val="Style21"/>
        <w:ind w:left="0" w:firstLine="708"/>
        <w:jc w:val="both"/>
        <w:rPr/>
      </w:pPr>
      <w:r>
        <w:rPr>
          <w:sz w:val="28"/>
          <w:szCs w:val="28"/>
        </w:rPr>
        <w:t>развитие навыков принятия самостоятельных экономически обоснованных решений;</w:t>
      </w:r>
      <w:r>
        <w:rPr>
          <w:i/>
          <w:sz w:val="28"/>
          <w:szCs w:val="28"/>
        </w:rPr>
        <w:t xml:space="preserve"> </w:t>
      </w:r>
    </w:p>
    <w:p>
      <w:pPr>
        <w:pStyle w:val="Style21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1"/>
        <w:ind w:left="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Формы организации внеурочной деятельности:</w:t>
      </w:r>
    </w:p>
    <w:p>
      <w:pPr>
        <w:pStyle w:val="Style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, проектно-исследовательская деятельность учащихся, деловая игра, практическая работа, познавательная беседа, интерактивная беседа, мини-проект, мини-исследование, круглый стол, ток-шоу, творческая работа, викторина, ролевая игра, сюжетно-ролевая игра, выступления учащихся с показом презентаций, игра-путешествие, правовая игра, дидактическая игра, решение практических и проблемных ситуаций, решение практических и экономических задач, игра с элементами тренинга, работа с документами, аналитическая работа, конференция, конкурсы, </w:t>
      </w:r>
      <w:r>
        <w:rPr>
          <w:color w:val="000000"/>
          <w:sz w:val="28"/>
          <w:szCs w:val="28"/>
        </w:rPr>
        <w:t>экскурсия.</w:t>
      </w:r>
    </w:p>
    <w:p>
      <w:pPr>
        <w:pStyle w:val="Style21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обучения. </w:t>
      </w:r>
    </w:p>
    <w:p>
      <w:pPr>
        <w:pStyle w:val="Style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вне основного общего образования создаются условия для освоения учащимися образовательных программ, делается акцент на умение самостоятельно и мотивированно организовывать свою познавательную деятельность (от постановки цели до получения и оценки результата) на развитие учебно-исследовательской деятельности учащих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процессе обучения используются: </w:t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емы актуализации субъективного опыта учащихся; </w:t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тоды диалога и полилога; </w:t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емы создания коллективного и индивидуального выбора; </w:t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гровые методы; </w:t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тоды диагностики и самодиагностики; </w:t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ехнологии критического мышления; </w:t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Информационно-коммуникационные технологии; </w:t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Технологии коллективного метода обучения. </w:t>
      </w:r>
    </w:p>
    <w:p>
      <w:pPr>
        <w:pStyle w:val="Style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оение нового содержания осуществляется с опорой на межпредметные связи с курсами экономики, истории, обществознания, географии, литературы, искусства.</w:t>
      </w:r>
    </w:p>
    <w:p>
      <w:pPr>
        <w:pStyle w:val="Style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i/>
          <w:sz w:val="28"/>
          <w:szCs w:val="28"/>
        </w:rPr>
        <w:t>Виды и методы контроля зна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ние результатов обучения осуществляется в трёх формах:</w:t>
        <w:br/>
        <w:t>• текущего контроля (проходит на занятиях — «практикум», «семинар» и «игра»). При текущем контроле проверяется конструктивность работы учащегося на занятии, степень активности в поиске информации и отработке практических способов действий в финансовой сфере, а также участие в групповом и общем обсуждении; промежуточного контроля (в заключение изучения раздела). Промежуточный контроль помогает проверить степень освоения знаний и предметных и метапредметных умений по значительному кругу вопросов, объединённых в одном разделе. Задача контроля – выявить то, что учащийся не понял, не научился делать (например, рассчитать сумму доходов и расходов семьи, выполнении разных арифметических операций; итогового контроля (по результатам изучения целого курса). Задача контроля – подвести итог, оценить реальные достижения учащихся в освоении основ финансовой грамотности. </w:t>
      </w:r>
    </w:p>
    <w:p>
      <w:pPr>
        <w:pStyle w:val="Style21"/>
        <w:ind w:left="0" w:hanging="0"/>
        <w:jc w:val="both"/>
        <w:rPr/>
      </w:pPr>
      <w:r>
        <w:rPr>
          <w:b/>
          <w:sz w:val="28"/>
          <w:szCs w:val="28"/>
          <w:lang w:bidi="ru-RU"/>
        </w:rPr>
        <w:t xml:space="preserve">Учет освоения программы курса внеурочной деятельности </w:t>
      </w:r>
      <w:r>
        <w:rPr>
          <w:sz w:val="28"/>
          <w:szCs w:val="28"/>
          <w:lang w:bidi="ru-RU"/>
        </w:rPr>
        <w:t xml:space="preserve">не предусматривает выставление оценки. </w:t>
      </w:r>
      <w:r>
        <w:rPr>
          <w:sz w:val="28"/>
          <w:szCs w:val="28"/>
        </w:rPr>
        <w:t xml:space="preserve">Система оценивания результатов освоения курса « Финансовой грамотности» основана на критериальном оценивании и предполагает вовлечение учащихся в процесс оценивания, включая самооценку и взаимооценку. В основе критериев лежат универсальные учебные действия. 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ивания:</w:t>
      </w:r>
    </w:p>
    <w:p>
      <w:pPr>
        <w:pStyle w:val="Normal"/>
        <w:shd w:fill="FFFFFF" w:val="clear"/>
        <w:spacing w:lineRule="atLeast" w:line="240" w:before="0" w:after="15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нание, понимание основных принципов финансовой жизни семьи; понимание и правильное использование финансовых терминов.</w:t>
      </w:r>
    </w:p>
    <w:p>
      <w:pPr>
        <w:pStyle w:val="Normal"/>
        <w:shd w:fill="FFFFFF" w:val="clear"/>
        <w:spacing w:lineRule="atLeast" w:line="240" w:before="0" w:after="15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бработка, анализ и представление информации в виде простых таблиц, схем и диаграмм.</w:t>
      </w:r>
    </w:p>
    <w:p>
      <w:pPr>
        <w:pStyle w:val="Normal"/>
        <w:shd w:fill="FFFFFF" w:val="clear"/>
        <w:spacing w:lineRule="atLeast" w:line="240" w:before="0" w:after="15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равнение, обобщение, классификация, установление аналогий и причинно-следственных связей.</w:t>
      </w:r>
    </w:p>
    <w:p>
      <w:pPr>
        <w:pStyle w:val="Normal"/>
        <w:shd w:fill="FFFFFF" w:val="clear"/>
        <w:spacing w:lineRule="atLeast" w:line="240" w:before="0" w:after="15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Исследовательские навыки: определение проблемы, постановка цели, подбор источников информации с помощью учителя.</w:t>
      </w:r>
    </w:p>
    <w:p>
      <w:pPr>
        <w:pStyle w:val="Normal"/>
        <w:shd w:fill="FFFFFF" w:val="clear"/>
        <w:spacing w:lineRule="atLeast" w:line="240" w:before="0" w:after="15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Определение позитивных и негативных последствий решений и действий.</w:t>
      </w:r>
    </w:p>
    <w:p>
      <w:pPr>
        <w:pStyle w:val="Normal"/>
        <w:shd w:fill="FFFFFF" w:val="clear"/>
        <w:spacing w:lineRule="atLeast" w:line="240" w:before="0" w:after="15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редставление результатов: соответствие темы и содержания, структурированный материал, логичное и понятное изложение, умение задавать вопросы и отвечать на них, использование видеоряда.</w:t>
      </w:r>
    </w:p>
    <w:p>
      <w:pPr>
        <w:pStyle w:val="Normal"/>
        <w:shd w:fill="FFFFFF" w:val="clear"/>
        <w:spacing w:lineRule="atLeast" w:line="240" w:before="0" w:after="15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Творческий подход: оригинальность, разнообразие выразительных средств, качество оформления.</w:t>
      </w:r>
    </w:p>
    <w:p>
      <w:pPr>
        <w:pStyle w:val="Normal"/>
        <w:shd w:fill="FFFFFF" w:val="clear"/>
        <w:spacing w:lineRule="atLeast" w:line="240" w:before="0" w:after="15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71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961"/>
        <w:gridCol w:w="1126"/>
        <w:gridCol w:w="1133"/>
        <w:gridCol w:w="1254"/>
        <w:gridCol w:w="1997"/>
      </w:tblGrid>
      <w:tr>
        <w:trPr/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 работы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(балл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(балла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( балла)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симальное количество балов</w:t>
            </w:r>
          </w:p>
        </w:tc>
      </w:tr>
      <w:tr>
        <w:trPr/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ст, кроссворд, анаграмм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афическая  работ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ейс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лад, сообщение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левая игр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ьютерная презентац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-исследование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кт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tLeast" w:line="240" w:before="0" w:after="15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21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/>
        <w:overflowPunct w:val="false"/>
        <w:ind w:left="0" w:firstLine="709"/>
        <w:jc w:val="both"/>
        <w:textAlignment w:val="baseline"/>
        <w:rPr/>
      </w:pPr>
      <w:r>
        <w:rPr>
          <w:b/>
          <w:sz w:val="28"/>
          <w:szCs w:val="28"/>
          <w:lang w:val="ru-RU"/>
        </w:rPr>
        <w:t>Раздел 1.</w:t>
      </w:r>
      <w:r>
        <w:rPr>
          <w:b/>
          <w:sz w:val="28"/>
          <w:szCs w:val="28"/>
        </w:rPr>
        <w:t xml:space="preserve"> Планируемые результаты освоения курса</w:t>
      </w:r>
    </w:p>
    <w:p>
      <w:pPr>
        <w:pStyle w:val="Style21"/>
        <w:widowControl/>
        <w:overflowPunct w:val="false"/>
        <w:ind w:left="0"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 xml:space="preserve">Личностными результатами </w:t>
      </w:r>
      <w:r>
        <w:rPr>
          <w:sz w:val="28"/>
          <w:szCs w:val="28"/>
        </w:rPr>
        <w:t xml:space="preserve">изучения курса «Финансовая грамотность» являются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сознание себя как члена семьи, общества и государства; понимание экономических проблем семьи и участие в их обсуждении; понимание финансовых связей семьи и государства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владение начальными навыками адаптации в мире финансовых отношений: сопоставление доходов и расходов, расчёт процентов, сопоставление доходности вложений на простых примерах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тие самостоятельности и личной ответственности за свои поступки; планирование собственного бюджета, предложение вариантов собственного заработк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тие навыков сотрудничества с взрослыми и сверстниками в разных игровых иреальных экономических ситуациях; участие в принятии решений о семейном бюджете.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тапредметными результатами </w:t>
      </w:r>
      <w:r>
        <w:rPr>
          <w:sz w:val="28"/>
          <w:szCs w:val="28"/>
        </w:rPr>
        <w:t>изучения курса «Финансовая грамотность» являются:</w:t>
      </w:r>
    </w:p>
    <w:p>
      <w:pPr>
        <w:pStyle w:val="Default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знавательные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использование различных способов поиска, сбора, обработки, анализа, организации, передачи и интерпретации информации; поиск информации в газетах, журналах, на интернет-сайтах и проведение простых опросов и интервью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формирование умений представлять информацию в зависимости от поставленных задачв виде таблицы, схемы, графика, диаграммы, диаграммы связей (интеллект-карты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владение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владение базовыми предметными и межпредметными понятиями.</w:t>
      </w:r>
    </w:p>
    <w:p>
      <w:pPr>
        <w:pStyle w:val="Default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гулятивные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нимание цели своих действи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ланирование действия с помощью учителя и самостоятельно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оявление познавательной и творческой инициативы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ценка правильности выполнения действий; самооценка и взаимооценк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адекватное восприятие предложений товарищей, учителей,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ей.</w:t>
      </w:r>
    </w:p>
    <w:p>
      <w:pPr>
        <w:pStyle w:val="Default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ммуникативные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готовность слушать собеседника и вести диалог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готовность признавать возможность существования различных точек зрения и права каждого иметь свою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умение излагать своѐ мнение, аргументировать свою точку зрения и давать оценку событи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пределение общей цели и путей еѐ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дметными результатами </w:t>
      </w:r>
      <w:r>
        <w:rPr>
          <w:sz w:val="28"/>
          <w:szCs w:val="28"/>
        </w:rPr>
        <w:t>изучения курса «Уроки финансовой грамотности» являются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нимание основных принципов экономической жизни общества: представление о роли денег в семье и обществе, о причинах и последствиях изменения доходов и расходов семьи, о роли государства в экономике семь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формирование социальной ответственности: оценка возможностей и потребностей в материальных благах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нимание и правильное использование экономических терминов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своение приёмов работы с экономической информацией,  осмысление; проведение простых финансовых расчётов</w:t>
      </w:r>
    </w:p>
    <w:p>
      <w:pPr>
        <w:pStyle w:val="Default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знаний и опыта применения полученных знаний и умений для решения типичных задач в области семейной экономики: знание источников доходов и направлений расходов семьи и </w:t>
      </w:r>
    </w:p>
    <w:p>
      <w:pPr>
        <w:pStyle w:val="Default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ставлять простой семейный бюджет; знание направлений инвестирования и способов сравнения результатов на простых примерах;</w:t>
      </w:r>
    </w:p>
    <w:p>
      <w:pPr>
        <w:pStyle w:val="Default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развитие способностей обучающихся делать необходимые выводы и давать обоснованные оценки экономических ситуаций; определение элементарных проблем в области семейных финансов и нахождение путей их решения; развитие кругозора в области экономической жизни обществ и формирование познавательного интереса к изучению общественных дисциплин.</w:t>
      </w:r>
    </w:p>
    <w:p>
      <w:pPr>
        <w:pStyle w:val="Style21"/>
        <w:tabs>
          <w:tab w:val="clear" w:pos="708"/>
          <w:tab w:val="left" w:pos="4536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4536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годовому календарному графику МБОУ СОШ №7 на 2019 – 2020 учебный год в 7 классе предусмотрено 34 учебных недель. По учебному плану школы на изу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са внеурочно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«Уроки финансовой грамотност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одится 1 час в неделю. Всего 34 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21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Раздел</w:t>
      </w:r>
      <w:r>
        <w:rPr>
          <w:b/>
          <w:color w:val="000000"/>
          <w:sz w:val="28"/>
          <w:szCs w:val="28"/>
          <w:lang w:val="ru-RU"/>
        </w:rPr>
        <w:t>2</w:t>
      </w:r>
      <w:r>
        <w:rPr>
          <w:rFonts w:eastAsia="Calibri"/>
          <w:b/>
          <w:sz w:val="28"/>
          <w:szCs w:val="28"/>
          <w:lang w:eastAsia="en-US"/>
        </w:rPr>
        <w:t xml:space="preserve">. Содержание курса </w:t>
      </w:r>
    </w:p>
    <w:p>
      <w:pPr>
        <w:pStyle w:val="Style21"/>
        <w:ind w:left="0"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1. Человек и государство: как они взаимодействую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понятия:  налог, налоговая инспекция, подоходный налог, налоговая ставка, налог на прибыль, физические лица, социальное пособие, пособие по безработице, пенсия, стипенд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чностные характеристики и установк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сущности налогов, определение их роли в жизни об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знание необходимости уплаты налогов как важной составляющей благосостояния общества и государств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ние социальных пособий как помощи государства гражданам в сложных жизненных ситуация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ающийся научи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фере достижения метапредметных результатов (освоения метапредметных УУД)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прямые и косвенные налог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читать сумму налога; ¸ проверять на сайте Федеральной налоговой службы наличие налоговой задолженности членов семь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читывать долю годовых налоговых выплат в семейном бюджете; ◊ находить нужную информацию на социальных портал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 достижения предметных результатов (освоения предметных УУД)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ять, что такое налоги и почему их нужно платить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ть основные налоги в Российской Федерации (подоходный налог, налог на прибыль, косвенные налоги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одить примеры налогов, которые выплачиваются семьей, и указывать их примерную величину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ислять условия получения различных видов социальных пособий в Российской Федерац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ывать виды социальных пособий и указывать их примерную величину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одить примеры выплат различных видов социальных пособи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читывать долю социальных пособий в доходах семей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вышенный уров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устанавливать (понимать) причинно-след- ственные связи между уплатой налогов и созданием общественных благ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читывать величину подоходного налога и НДС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ть условия и возможности использования социальных пособий в определённых жизненных ситуац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ы заняти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Могут ли люди быть финансово независимыми от государ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такое налоги и почему их надо плат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кие бывают нало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чимся считать нало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олевая игра «Считаем налоги семь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равниваем налоги граждан разных стр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Исследуем, какие налоги платит семья и что получает от государ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ак работает налоговая служб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чебные мини-проекты «Налог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Что такое социальные пособия и какие они бываю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чимся находить информацию на сайте Фонда социального страхования Р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Ролевая игра «Оформляем социальное пособие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Исследуем, какие социальные пособия получают люд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чебные мини-проекты «Социальные пособия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Обобщение результатов изучения модуля 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езентация портфолио «Человек и государство: как они взаимодействую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2. Услуги финансов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азовые понятия:</w:t>
      </w:r>
      <w:r>
        <w:rPr>
          <w:rFonts w:cs="Times New Roman" w:ascii="Times New Roman" w:hAnsi="Times New Roman"/>
          <w:sz w:val="28"/>
          <w:szCs w:val="28"/>
        </w:rPr>
        <w:t xml:space="preserve"> банки, вклады (депозиты), процентная ставка, страхование вкладов, Агентство по страхованию вкладов, кредит, залог, бизнес, малый бизнес, бизнес-план, бизнес-инкубатор, валюта, валютный курс, обменный пункт, валютный вкл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ичностные характеристики и установк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имание значения банковских услуг для увеличения (сохранения) семейных доходов и смягчения последствий сложных жизненных ситуац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знание факта: ответственность за выбор и использование услуг банка несёт потребитель этих услуг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знание факта: ответственность за все финансовые риски несёт владелец бизнес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имание преимуществ и рисков предпринимательск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имание, что всё в современном мире взаимосвязано и изменение валютного курса может отразиться на экономике страны и бюджете семь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зовый уров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ся научится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 достижения метапредметных результатов (освоения метапредметных УУД): ¸ отличать инвестирование от сбережения и кредитования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свои основные права и обязанности как потребителя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ходить актуальную информацию об услугах банков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ьзоваться пластиковой картой в банкомате; ¸ считать проценты по вкладам (кредитам) на простых примерах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ть (4—5 шагов) свою самостоятельную деятельность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вать возможности работы по найму и собственного бизнес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 и анализировать информацию о курсе валют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простые расчёты с использованием валютного курс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 достижения предметных результатов (освоения предметных УУД):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ять основные банковские услуги (сбережения, вклад, кредит, инвестиции)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яснять, как можно пользоваться основными банковскими услугами для увеличения (сохранения) доходов семьи; 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ять, чем труд наёмного работника отличается от труда бизнесмена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ывать необходимые условия для открытия своей фирмы; 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яснять причины существования различных валют; 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ывать основные мировые валюты и страны их использования; 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яснять, что такое валютный курс и как находить информацию об изменениях курса валют. </w:t>
      </w:r>
      <w:r>
        <w:rPr>
          <w:rFonts w:cs="Times New Roman" w:ascii="Times New Roman" w:hAnsi="Times New Roman"/>
          <w:b/>
          <w:i/>
          <w:sz w:val="28"/>
          <w:szCs w:val="28"/>
        </w:rPr>
        <w:t>Повышенный уров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ся получит возможность научиться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носить рискованность использования финансовых операций и их доходность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авнивать различные финансовые предложения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ть финансовые преимущества использования услуг банков для увеличения и/или сохранения семейных доходов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ть на себя ответственность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ивать возможности и финансовые преимущества создания и/или ведения семейного бизнеса.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ть финансовые преимущества использования валютного курса для увеличения и/или сохранения семейных доходов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ы зан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Для чего нужны банк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очему хранить сбережения в банке выгоднее, чем дом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Какие бывают вклады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Что такое кредиты и надо ли их брать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Изучаем сайт Центрального банка РФ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Исследуем, какими банковскими услугами пользуется семья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Как избежать финансовых потерь и увеличить доходы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Как работает бан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Учебные мини-проекты «Банковские услуги для семьи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Что мы знаем о бизнесе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Как открыть фирму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Для чего нужны бизнес-инкубаторы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Ролевая игра «Открываем фирму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Что такое валюта и для чего она нужн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Учимся находить информацию о курсах валют и их изменениях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Обобщение результатов изучения модуля 4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Презентация портфолио «Услуги финансовых организаций и собственный бизнес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Обобщение результатов изучения курса «Финансовая грамотность». Итоговая проверочная работа по курс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ематический план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7710"/>
        <w:gridCol w:w="1134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темы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*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1.Человек и государство: как они взаимодейству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ут ли люди быть финансово независимыми о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налоги и почему их надо пла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бывают н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считать н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Считаем налоги семь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ем налоги граждан разных ст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уем, какие налоги платит семья и что получает о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ботает налоговая слу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мини-проекты «Нал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социальные пособия и какие они быва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находить информацию на сайте Фонда социального страхования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Оформляем социальное пособ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уем, какие социальные пособия получают лю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мини-проекты «Социальные пособ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результатов изучения модуля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ртфолио «Человек и государство: как они взаимодействую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2. Услуги финансовых организаций и собственный бизн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нужны ба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хранить сбережения в банке выгоднее, чем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бывают вкл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кредиты и надо ли их бр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ем сайт Центрального банк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уем, какими банковскими услугами пользуется сем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збежать финансовых потерь и увеличить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ботает бан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мини-проекты «Банковские услуги для семь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о бизне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ткрыть фир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нужны бизнес-инкуб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Открываем фирм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валюта и для чего она нуж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находить информацию о курсах валют и их измен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результатов изучения модуля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ртфолио «Услуги финансовых организаций и собственный бизне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результатов изучения курса «Финансовая грамот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Азимов Л.Б., Журавская Е.В. Уроки экономики в школе: Активные формы преподавания. М.: Аспект Пресс, 1995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типова М.В. Метод кейсов: методическое пособие. Мариинско-Посадский филиал ФГБУ ВПО «МарГТУ», 2011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аршай Ю.С. Валюты мира: иллюстрированный атлас для школьников. СПб.: Нева; М.: ОЛМА-ПРЕСС, 2002. 319 с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ебнева Н.А. Изучение курса «Экономика для всех»: книга для учителя. Воронеж: Изд-во ВГПУ, 2003. 178 с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елорукова Е.М., Жаркова Е.Н., Калашникова Н.Г. Исполь- зование инновационных образовательных технологий для формирования компетентностных образовательных результатов школьни- ков: методические рекомендации для учителя к программе «Экономика». Барнаул: Азбука, 2012. 94 с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Бойко М. Азы экономики. М.: Издатель «Книга по требова- нию», 2015. 470 с.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zy-economik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игдорчик Е.А., Липсиц И.В., Корлюгова Ю.Н. Финансовая грамотность: материалы для родителей. 5—7 кл. общеобр. орг. М.: ВИТА-ПРЕСС, 2016. (Дополнительное образование: Сер. «Учимся разумному финансовому поведению».)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игдорчик Е.А., Липсиц И.В., Корлюгова Ю.Н. Финансовая грамотность: методические рекомендации для учителя. 5—7 кл. об- щеобр. орг. М.: ВИТА-ПРЕСС, 2016. (Дополнительное образование: Сер. «Учимся разумному финансовому поведению».)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игдорчик Е.А., Липсиц И.В., Корлюгова Ю.Н., Половниква А.В. Финансовая грамотность: учебная программа. 5—7 кл. обще- обр. орг. М.: ВИТА-ПРЕСС, 2016. (Дополнительное образование: Сер. «Учимся разумному финансовому поведению».)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Горяев А., Чумаченко В. Финансовая грамота для школьни- ков. М.: Российская экономическая школа, 2010. Режим доступа: http//www.azbukafinansov.ru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Детский экономический словарь, или Маленькие рассказы не очень маленьким детям об экономике. М.: Просвещение, 1997. 104 с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Думная Н.Н., Рябова О.А., Карамова О.В. Как вести семейный бюджет: учебное пособие / под ред. Н.Н. Думной. М.: Интеллект-Центр, 2010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Евплова Е.В. Как сделать преподавание экономики интересным (на примере изучения дисциплины «Прикладная экономика») // Экономика образования. 2012. № 2. С. 99—105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рнет-источники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https://www.rbc.ru — информационное агентство «РосБизнесКонсалтинг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https://ria.ru — информационное агентство «РИА Новости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www.7budget.ru — сайт журнала «Семейный бюджет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www.banki.ru — сайт «Финансовый информационный портал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www.bs-life.ru — портал «Деловая жизнь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www.casemethod.ru — сайт, посвященный методике ситуационного обучения с использованием кейсов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www.cbr.ru — Центральный банк Российской Федераци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www.finagram.com — портал финансовой грамотност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www.fin-site.ru — портал «Финансы и бизнес для начинающих предпринимателей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www.fmc.hse.ru — Федеральный методический центр по финансовой грамотности системы общего и среднего профессионального образования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www.gks.ru — Федеральная служба государственной статистик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www.kcbux.ru — портал «Краткий справочник бухгалтера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www.kolesovgb.ru — сайт «Школа жизни. Пенсионное и финансовое планирование жизни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www.koshelek.org — портал «Семейный бюджет».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www.muzey-factov.ru — сайт «Интересные факты обо всём на свете. Музей фактов».</w:t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426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7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C21">
    <w:name w:val="c21"/>
    <w:basedOn w:val="Style13"/>
    <w:qFormat/>
    <w:rPr/>
  </w:style>
  <w:style w:type="character" w:styleId="C7">
    <w:name w:val="c7"/>
    <w:basedOn w:val="Style13"/>
    <w:qFormat/>
    <w:rPr/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zy-economiki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17:00Z</dcterms:created>
  <dc:creator>валентина Мамыкина</dc:creator>
  <dc:description/>
  <dc:language>en-US</dc:language>
  <cp:lastModifiedBy>Учитель</cp:lastModifiedBy>
  <cp:lastPrinted>2018-10-25T23:30:00Z</cp:lastPrinted>
  <dcterms:modified xsi:type="dcterms:W3CDTF">2022-11-09T10:17:00Z</dcterms:modified>
  <cp:revision>2</cp:revision>
  <dc:subject/>
  <dc:title/>
</cp:coreProperties>
</file>